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FranklinGothicDemiC" w:hAnsi="FranklinGothicDemiC" w:cs="FranklinGothicDemiC"/>
          <w:caps/>
          <w:sz w:val="28"/>
          <w:szCs w:val="28"/>
        </w:rPr>
      </w:pPr>
      <w:r>
        <w:rPr>
          <w:rFonts w:cs="FranklinGothicDemiC" w:ascii="FranklinGothicDemiC" w:hAnsi="FranklinGothicDemiC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о профессии</w:t>
      </w:r>
      <w:r>
        <w:rPr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оленск, 20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Безопасность жизнедеятельности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i/>
          <w:sz w:val="28"/>
          <w:szCs w:val="28"/>
        </w:rPr>
        <w:t>Организация-разработчик:</w:t>
      </w:r>
      <w:r>
        <w:rPr>
          <w:bCs/>
          <w:sz w:val="28"/>
          <w:szCs w:val="28"/>
        </w:rPr>
        <w:t xml:space="preserve"> областное 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i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>Богданов Н.В., преподаватель  ОГБПОУ СмолА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8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Рассмотрено на заседании кафедры технологии, дизайна, социальных наук и серви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04 от «27» февраля 201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668" w:type="dxa"/>
            <w:tcBorders/>
          </w:tcPr>
          <w:p>
            <w:pPr>
              <w:pStyle w:val="Style20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езультаты освоения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Безопасность жизнедеятельности является частью основной профессиональной образовательной программы по профессии СПО технического профиля 15.01.1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Дисциплина Безопасность жизнедеятельности относится к профессиональному учебному циклу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организовывать и проводить мероприятия по защите работающих и населения от негативных воздействий чрезвычайных 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ть средства  индивидуальной и коллективной защиты 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6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/>
          <w:b/>
          <w:i w:val="false"/>
          <w:sz w:val="28"/>
          <w:szCs w:val="28"/>
        </w:rPr>
        <w:t>учебной</w:t>
      </w:r>
      <w:r>
        <w:rPr>
          <w:rStyle w:val="Emphasis"/>
          <w:rFonts w:eastAsia="Calibri"/>
          <w:b/>
          <w:i w:val="false"/>
          <w:iCs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156325" cy="833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sz w:val="28"/>
          <w:szCs w:val="28"/>
        </w:rPr>
        <w:t xml:space="preserve">ОК 4. </w:t>
      </w:r>
      <w:r>
        <w:rPr>
          <w:spacing w:val="-4"/>
          <w:sz w:val="28"/>
          <w:szCs w:val="28"/>
        </w:rPr>
        <w:t xml:space="preserve">Осуществлять </w:t>
      </w:r>
      <w:r>
        <w:rPr>
          <w:spacing w:val="-7"/>
          <w:sz w:val="28"/>
          <w:szCs w:val="28"/>
        </w:rPr>
        <w:t xml:space="preserve">поиск </w:t>
      </w:r>
      <w:r>
        <w:rPr>
          <w:spacing w:val="-4"/>
          <w:sz w:val="28"/>
          <w:szCs w:val="28"/>
        </w:rPr>
        <w:t xml:space="preserve">информации, необходимой </w:t>
      </w:r>
      <w:r>
        <w:rPr>
          <w:sz w:val="28"/>
          <w:szCs w:val="28"/>
        </w:rPr>
        <w:t>для эффективного выполнения профессиона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 5. Использовать информационно-коммуникационные технологии в профессиональной  деятельности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образовательной программы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лана мероприятий по защите населения при угрозе Ч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914"/>
        <w:gridCol w:w="1134"/>
        <w:gridCol w:w="1134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Негативные воздействия чрезвычайных ситуаций на работающих и населения, и мероприятия по защите от вредных факторов чрезвычай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Чрезвычайные ситуации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Классификация ЧС; ЧС природного характера; ЧС техногенного характера; ЧС, возникающие при применение ядерного оружия; ЧС, возникающие при применение химического и биологического оружия; Основные задачи и мероприятия гражданской обороны; Структуры, силы, задачи и средства РСЧС; Структуры, силы и средства объектового звена РСЧС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именение СИЗ и тренировка выполнения нормативов по гражданской оборон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Заполнение коллективных средств защиты по сигналам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Применение первичных средств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Планирование мероприятий по защите работающих при возникновение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Тренировка в одевание специальной 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минар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1.Составление опорного конспекта по ФЗ.РФ «О защите населения и территорий от ЧС природного и техногенного характера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опорного конспекта по ФЗ.РФ о «Гражданской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ставление плана мероприятий по защите населения при угрозе Ч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Написание аналитической докладной по состоянии предпосылок к ЧС в Смоле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инская служба в РФ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ыв граждан на Военную службу по призыву; Отсрочки от призыва на военную службу; Прохождение военной службы по призыву; Призыв граждан на военную службу по контракту; Прохождение военной службы по контракту; Увольнение с военной службы по призыву; Увольнение с военной службы по контракту; Дни Воинской славы России; Дни видов и родов войск  ВС РФ; Военно-учётные специальности солдат, матросов, сержантов и старшин ВС Р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дополнительного конспекта по воинскому учёту в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реферативного обзора по прохождению военной службы по призы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ставление реферативного обзора по прохождению военной службы по контрак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еферативный обзор по теме: «Города-герои 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Исследование военно-учётных специальностей в Вооружённых силах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Анализ призыва граждан в Вооружённые силы в городе Смолен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он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опорного конспекта по теме: «Призыв граждан на Военную службу по призыв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реферативного обзора о призыве граждан на военную службу в Смоленск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ставление опорного конспекта по теме: «Воинская служба по призыва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Доработка конспектов по военно-учётным специальностям солдат, сержантов и старшин в Вооружённые силы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еферативный обзор по теме: «Дн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Представление мини-отчётов по теме: «Дни видов и родов войск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енная организация и Вооружённые силы РФ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Национальные интересы России; Национальная безопасность России; Военная организация РФ; Военные округа и флоты РФ;  Вооружённые силы РФ; Воинская обязанность; Воинский учёт; Первоначальная постановка на ВУ; Добровольная подготовка в военной службе; Обязательная подготовка к военной служб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Анализ первоначальной постановки на ВУ студентов группы, коллед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Исследование выполнения требований студентами колледжа Воинской обяза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ставление опорного конспекта по Национальной безопасност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Составление реферативного обзора по Военной Организаци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Составление дидактических карточек по структуре ВС ССС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Составление дидактических карточек по структуре В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опорного конспекта по ФЗ.РФ «Об оборон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реферативного обзора о В.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Написание реферативного обзора по теме «Воинский учёт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Составление опорного конспекта о структуре В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охождение военной службы в запасе и альтернативная гражданская служб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став  Запаса Вооружённых сил РФ; Прохождение службы в запасе Вооружённых сил РФ; Сроки прохождения альтернативной гражданской службы; Граждане РФ, имеющие право на альтернативную гражданскую службу; Порядок прохождения альтернативной гражданск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Анализ запаса граждан, работающих в коллед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казание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казание первой помощи при травмах опорно-двигатель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Оказание первой помощи при остановке серд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Правила наложения жгутов и давящих повя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опорного конспекта по ФЗ.РФ «О альтернативной гражданской служб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2. Доработка конспекта по теме: «Запас Вооружённых сил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ставление опорного конспекта по действиям населения в случаях военной угроз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Составление конспекта по оказанию первой помощи при ран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Составление опорного конспекта по правилам наложения жгутов и давящих повя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ётное занятие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В период обучения с юношами проводятся учебные сборы в соответствии с требованиями приказа Министерства образования РФ №1936 от 3.05.2001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 Безопасности жизнедеятельности и охраны труда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основного оборудовани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чебная доска;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ционный комплекс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стюм рабочи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уртка утепленная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апоги резиновы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отинки рабочи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алат рабочи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чатки х/б рабочи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чатки резиновые рабочи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жарный рукав со стволом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гнетушитель ОП-3, ОУ-5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редства защиты органов дыхания ГДЗК, Феникс, РПГ-67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вещатель ручной пожарны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наки пожарной безопасности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чатки диэлектрически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врик диэлектрически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диэлектрические галоши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ска защитная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щиток защитны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чки защитные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яс страховочный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евка страховочная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ец плана эвакуации  людей на случай пожар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кет «Система пожарной сигнализации»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ые нормативные документы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монстрационные плак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Безопасность жизнедеятельности: учебник для СПО / Э.А. Арустамов. –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пронов Ю.Г.  Безопасность жизнедеятельности: учебник для СПО. – М.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солапова Н.В. , Прокопенко Н.А. Безопасность жизнедеятельности (для ССУЗов). Издательство: КноРус, 2014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Косолапова Н.В., Прокопенко Н.А., Побежимова Е.Л. Безопасность жизнедеятельности. Практикум. Учебное пособие для начального профессионального образования, Издательство: Академия (Academia),  Серия: Начальное профессиональное образование, 2013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инченко А.В. Безопасность жизнедеятельности : учебн. пособие для вузов / А.В. Маринченко. - 3-е изд., доп. и перераб. - М.: Дашков и К, 2010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энциклопедический словарь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ая доктрина Российской Федерации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ый энциклопедический словарь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 А.А. Большая Российская Энциклопедия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воинские уставы военной Вооружённых сил(последнее издание)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Уголовный кодекс(последнее издание)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Указ Президента Российской Федерации «О военной доктрине Российской Федерации» №146 от 5.10.2010г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 воинской обязанности и военной службе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 гражданской обороне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 днях Военной славы России»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ФЗРФ: «О защите населения и территории от ЧС народного и техногенного характера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 статусе военнослужащих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б альтернативной гражданской службе»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ЗРФ: «Об обор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Гражданская защ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Военный вест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«Пожаровзрывобезопасность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«Основы безопасности жизнедеятельности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932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 ситуаций;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дение военных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средства  индивидуальной и коллективной защиты  от оружия массового поражения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защиты населения от оружия массового поражения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е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GothicDem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18:00Z</dcterms:created>
  <dc:creator>BLINOV</dc:creator>
  <dc:description/>
  <cp:keywords/>
  <dc:language>en-US</dc:language>
  <cp:lastModifiedBy>vs</cp:lastModifiedBy>
  <cp:lastPrinted>2013-11-14T17:39:00Z</cp:lastPrinted>
  <dcterms:modified xsi:type="dcterms:W3CDTF">2008-01-01T00:39:00Z</dcterms:modified>
  <cp:revision>18</cp:revision>
  <dc:subject/>
  <dc:title>ПРОЕКТ</dc:title>
</cp:coreProperties>
</file>